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92353814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47944205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